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t>Devoir: la prononciation</w:t>
      </w:r>
    </w:p>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pPr>
      <w:r>
        <w:rPr>
          <w:rFonts w:eastAsia="Roman 12cpi" w:cs="Arial" w:ascii="Arial" w:hAnsi="Arial"/>
          <w:color w:val="000000"/>
          <w:sz w:val="24"/>
          <w:szCs w:val="24"/>
        </w:rPr>
        <w:tab/>
        <w:t xml:space="preserve">Instructions: review your notes on pronunciation.  All of the following are words you should be able to pronounce based on what you have already learned.  Practice pronouncing them all.  </w:t>
      </w:r>
      <w:r>
        <w:rPr>
          <w:rFonts w:eastAsia="Roman 12cpi" w:cs="Arial" w:ascii="Arial" w:hAnsi="Arial"/>
          <w:b/>
          <w:bCs/>
          <w:color w:val="000000"/>
          <w:sz w:val="24"/>
          <w:szCs w:val="24"/>
        </w:rPr>
        <w:t>Then call me (1-301-392-QUIZ) and simply say the following list of words.</w:t>
      </w:r>
      <w:r>
        <w:rPr>
          <w:rFonts w:eastAsia="Roman 12cpi" w:cs="Arial" w:ascii="Arial" w:hAnsi="Arial"/>
          <w:color w:val="000000"/>
          <w:sz w:val="24"/>
          <w:szCs w:val="24"/>
        </w:rPr>
        <w:t xml:space="preserve">  (Don't look them up first, as you want to learn how to do it yourself, but feel free to look them up and listen to them after you call me, using the same website as you used before.) </w:t>
      </w:r>
    </w:p>
    <w:p>
      <w:pPr>
        <w:pStyle w:val="Normal"/>
        <w:spacing w:lineRule="atLeast" w:line="100" w:before="0" w:after="0"/>
        <w:jc w:val="left"/>
        <w:rPr/>
      </w:pPr>
      <w:r>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b/>
          <w:bCs/>
          <w:color w:val="000000"/>
          <w:sz w:val="24"/>
          <w:szCs w:val="24"/>
        </w:rPr>
        <w:t>**Please remember to identify yourself in the call!</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parfois</w:t>
        <w:tab/>
        <w:t xml:space="preserve">tout  </w:t>
        <w:tab/>
        <w:tab/>
        <w:t xml:space="preserve">idée  </w:t>
        <w:tab/>
        <w:tab/>
        <w:t>Tahiti</w:t>
        <w:tab/>
        <w:tab/>
        <w:t>quitté</w:t>
        <w:tab/>
        <w:tab/>
        <w:t>chinois</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liquide</w:t>
        <w:tab/>
        <w:tab/>
        <w:t>habitation</w:t>
        <w:tab/>
        <w:t>ignore</w:t>
        <w:tab/>
        <w:tab/>
        <w:t>poireau</w:t>
        <w:tab/>
        <w:t>paume</w:t>
        <w:tab/>
        <w:t>forçat</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 xml:space="preserve">cathédrale  </w:t>
        <w:tab/>
        <w:t>priorité</w:t>
        <w:tab/>
        <w:t>équitation</w:t>
        <w:tab/>
        <w:t>maudit</w:t>
        <w:tab/>
        <w:t>cogné</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ab/>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32:41Z</dcterms:created>
  <dc:creator/>
  <dc:description/>
  <dc:language>en-US</dc:language>
  <cp:lastModifiedBy/>
  <cp:revision>0</cp:revision>
  <dc:subject/>
  <dc:title/>
</cp:coreProperties>
</file>